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</w:t>
        <w:br/>
        <w:t>в отдельные законодательные акты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Для обеспечения реализации на территории Ульяновской области Указа Президента Российской Федерации от 31.03.2022 № 175 «О ежемесячной денежной выплате семьям, имеющим детей» потребность денежных средств </w:t>
        <w:br/>
        <w:t>на 2022 год составляет 3 378 280,5 тыс.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распоряжением Правительства Российской Федерации от 27.08.2021 № 2364-р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едельный уровень софинансирования расходного обязательства субъекта Российской Федерации из федерального бюджета </w:t>
        <w:br/>
        <w:t xml:space="preserve">по субъектам Российской Федерации на 2022 год и на плановый период 2023 </w:t>
        <w:br/>
        <w:t xml:space="preserve">и 2024 годов для Ульяновской области составляет 80% – средства федерального бюджета, 20% – средства регионального бюдж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Таким образом, для осуществления ежемесячной денежной выплаты, предусмотренной </w:t>
      </w:r>
      <w:r>
        <w:rPr>
          <w:rFonts w:cs="PT Astra Serif" w:ascii="PT Astra Serif" w:hAnsi="PT Astra Serif"/>
          <w:sz w:val="28"/>
          <w:szCs w:val="28"/>
        </w:rPr>
        <w:t xml:space="preserve">Указом Президента Российской Федерации от 31.03.2022 </w:t>
        <w:br/>
        <w:t>№ 175 «О ежемесячной денежной выплате семьям, имеющим детей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  <w:br/>
        <w:t xml:space="preserve">в 2022 году потребуется выделение из областного бюджета Ульяновской области 675 656,1 тыс. рублей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rFonts w:ascii="PT Astra Serif" w:hAnsi="PT Astra Serif" w:cs="PT Astra Serif"/>
          <w:szCs w:val="28"/>
        </w:rPr>
      </w:pPr>
      <w:r>
        <w:rPr>
          <w:rFonts w:cs="Arial" w:ascii="PT Astra Serif" w:hAnsi="PT Astra Serif"/>
          <w:color w:val="101010"/>
          <w:szCs w:val="28"/>
          <w:shd w:fill="FFFFFF" w:val="clear"/>
        </w:rPr>
        <w:t xml:space="preserve">В целях реализации вышеуказанного Указа </w:t>
      </w:r>
      <w:r>
        <w:rPr>
          <w:rFonts w:cs="PT Astra Serif" w:ascii="PT Astra Serif" w:hAnsi="PT Astra Serif"/>
          <w:szCs w:val="28"/>
        </w:rPr>
        <w:t xml:space="preserve">Президента Российской Федерации и постановления Правительства Российской Федерации </w:t>
        <w:br/>
        <w:t xml:space="preserve">от 09.04.2022 № 630 «Об утверждении основных требований к порядку </w:t>
        <w:br/>
        <w:t xml:space="preserve">и условиям предоставления ежемесячной денежной выплаты на ребёнка </w:t>
        <w:br/>
        <w:t xml:space="preserve">в возрасте от 8 до 17 лет, примерного перечня документов (сведений), необходимых для назначения указанной ежемесячной выплаты, и типовой формы заявления о её назначении» разработан представленный законопроект, предусматривающий исключение дублирующих мер социальной поддержки семей с детьми, установленных законодательством Ульяновской области, </w:t>
        <w:br/>
        <w:t xml:space="preserve">и их трансформацию в введённую Правительством Российской Федерации </w:t>
        <w:br/>
        <w:t>и уже действующую на территории Ульяновской области целостную систему мер социальной поддержки семей с детьми в возрасте от 0 до 17 лет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szCs w:val="28"/>
        </w:rPr>
        <w:t xml:space="preserve">Законопроектом предлагается </w:t>
      </w:r>
      <w:r>
        <w:rPr>
          <w:rFonts w:cs="PT Astra Serif" w:ascii="PT Astra Serif" w:hAnsi="PT Astra Serif"/>
        </w:rPr>
        <w:t>внести изменения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 xml:space="preserve">1) </w:t>
      </w:r>
      <w:r>
        <w:rPr>
          <w:rFonts w:cs="PT Astra Serif" w:ascii="PT Astra Serif" w:hAnsi="PT Astra Serif"/>
          <w:bCs/>
          <w:szCs w:val="28"/>
        </w:rPr>
        <w:t>в статью 3 Закона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Cs w:val="28"/>
        </w:rPr>
        <w:t xml:space="preserve">от 29 декабря 2005 года </w:t>
        <w:br/>
        <w:t xml:space="preserve">№ 154-ЗО </w:t>
      </w:r>
      <w:r>
        <w:rPr>
          <w:rFonts w:cs="PT Astra Serif" w:ascii="PT Astra Serif" w:hAnsi="PT Astra Serif"/>
          <w:bCs/>
          <w:szCs w:val="28"/>
        </w:rPr>
        <w:t xml:space="preserve">«О мерах социальной поддержки многодетных семей на территории Ульяновской области» в части </w:t>
      </w:r>
      <w:r>
        <w:rPr>
          <w:rFonts w:cs="PT Astra Serif" w:ascii="PT Astra Serif" w:hAnsi="PT Astra Serif"/>
          <w:szCs w:val="28"/>
        </w:rPr>
        <w:t>уточнения категории получателей, в том числе возраста детей, при предоставлении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szCs w:val="28"/>
        </w:rPr>
        <w:t xml:space="preserve">а) ежемесячной денежной выплаты на ребёнка в возрасте от 1,5 до 3 лет, </w:t>
        <w:br/>
        <w:t xml:space="preserve">не посещающего детский сад (количество получателей – 550 человек, размер выплаты в среднем составляет 3511 руб. в месяц, расходы составляют </w:t>
        <w:br/>
        <w:t>24 100,00 тыс. руб. в год);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szCs w:val="28"/>
        </w:rPr>
        <w:t xml:space="preserve">б) ежемесячной денежной выплаты в размере 160 рублей на каждого ребёнка, ежемесячных социальных выплат на проезд ребёнка-школьника (количество получателей – 25100 детей): 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szCs w:val="28"/>
        </w:rPr>
        <w:t>в семьях, в которых один или оба родителя (опекуна, попечителя) проживают на территории Ульяновской области и являются гражданами Российской Федерации, указанные меры социальной поддержки предлагается предоставлять на ребёнка (детей) в возрасте старше 17 лет (расходы составляют 65730,30 тыс. руб. в год);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для семей, в которых родители детей (опекуны, попечители) проживают на территории Ульяновской области и являются иностранными гражданами </w:t>
        <w:br/>
        <w:t xml:space="preserve">или лицами без гражданства, а также имеющими вид на жительство </w:t>
        <w:br/>
        <w:t xml:space="preserve">или удостоверение беженцев, возраст детей при предоставлении </w:t>
        <w:br/>
        <w:t>мер социальной поддержки, предусмотренных вышеперечисленным законом, не изменяетс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szCs w:val="28"/>
        </w:rPr>
        <w:t xml:space="preserve">2) в </w:t>
      </w:r>
      <w:r>
        <w:rPr>
          <w:rFonts w:cs="PT Astra Serif" w:ascii="PT Astra Serif" w:hAnsi="PT Astra Serif"/>
          <w:bCs/>
          <w:szCs w:val="28"/>
        </w:rPr>
        <w:t>Закон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от 1 ноября 2006 года № 152-ЗО </w:t>
        <w:br/>
      </w:r>
      <w:r>
        <w:rPr>
          <w:rFonts w:cs="PT Astra Serif" w:ascii="PT Astra Serif" w:hAnsi="PT Astra Serif"/>
          <w:bCs/>
          <w:szCs w:val="28"/>
        </w:rPr>
        <w:t xml:space="preserve">«О ежемесячном пособии на ребёнка в Ульяновской области» в части </w:t>
      </w:r>
      <w:r>
        <w:rPr>
          <w:rFonts w:cs="PT Astra Serif" w:ascii="PT Astra Serif" w:hAnsi="PT Astra Serif"/>
          <w:szCs w:val="28"/>
        </w:rPr>
        <w:t xml:space="preserve">уточнения категории получателей, в том числе возраста детей </w:t>
        <w:br/>
        <w:t xml:space="preserve">при предоставлении ежемесячного пособия на ребёнка (количество получателей – 55360 детей): 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szCs w:val="28"/>
        </w:rPr>
        <w:t xml:space="preserve">в семьях, в которых один или оба родителя (опекуна, попечителя) проживают на территории Ульяновской области и являются гражданами Российской Федерации, указанное пособие предлагается предоставлять </w:t>
        <w:br/>
        <w:t xml:space="preserve">на ребёнка (детей) в возрасте старше 17 лет (расходы составляют </w:t>
        <w:br/>
        <w:t>169 500,00 тыс. руб. в год)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для семей, в которых родители детей (опекуны, попечители) проживают на территории Ульяновской области и являются иностранными гражданами </w:t>
        <w:br/>
        <w:t xml:space="preserve">или лицами без гражданства, а также имеющими вид на жительство </w:t>
        <w:br/>
        <w:t>или удостоверение беженцев, возраст детей при предоставлении мер социальной поддержки, предусмотренных вышеперечисленным законом, также не изменяется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3) в пункт 1 части 1 статьи 5 Закона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от 2 ноября 2011 года № 180-ЗО </w:t>
      </w:r>
      <w:r>
        <w:rPr>
          <w:rFonts w:cs="PT Astra Serif" w:ascii="PT Astra Serif" w:hAnsi="PT Astra Serif"/>
          <w:bCs/>
          <w:szCs w:val="28"/>
        </w:rPr>
        <w:t>«О некоторых мерах по улучшению демографической ситуации в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bCs/>
          <w:szCs w:val="28"/>
        </w:rPr>
        <w:t xml:space="preserve"> в части </w:t>
      </w:r>
      <w:r>
        <w:rPr>
          <w:rFonts w:cs="PT Astra Serif" w:ascii="PT Astra Serif" w:hAnsi="PT Astra Serif"/>
          <w:szCs w:val="28"/>
        </w:rPr>
        <w:t xml:space="preserve">уточнения категории получателей, </w:t>
        <w:br/>
        <w:t xml:space="preserve">в том числе возраста детей при предоставлении ежемесячной денежной выплаты на ребёнка в возрасте от 1,5 до 3 лет, не посещающего детский сад, семьям одиноких родителей (количество получателей – 223 человека, размер выплаты в среднем составляет 3784 руб. в месяц, расходы составляют 8 695,70 тыс. руб. в год). Предлагается, что указанная выплата будет предоставлена </w:t>
        <w:br/>
        <w:t>на ребёнка, родившегося до 01.05.2021.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Учитывая вышеизложенное, при принятии представленного законопроекта денежные средства областного бюджета Ульяновской области </w:t>
        <w:br/>
        <w:t xml:space="preserve">в сумме 268,03 млн. руб. могут быть направлены на исполнение полномочий </w:t>
        <w:br/>
        <w:t xml:space="preserve">по предоставлению мер социальной поддержки семей с детьми, установленных Указом Президента Российской Федерации от 31.03.2022 № 175 </w:t>
        <w:br/>
        <w:t>«О ежемесячной денежной выплате семьям, имеющим детей».</w:t>
      </w:r>
    </w:p>
    <w:p>
      <w:pPr>
        <w:pStyle w:val="Normal"/>
        <w:spacing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Министр семейной, демографической </w:t>
        <w:br/>
        <w:t xml:space="preserve">политики и социального благополучия </w:t>
        <w:br/>
        <w:t>Ульяновской области                                                                       А.А.Тверсков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Филоненко Анастасия Вячеславовна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6-84 (доб. 9518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tabs>
        <w:tab w:val="center" w:pos="4677" w:leader="none"/>
        <w:tab w:val="center" w:pos="4819" w:leader="none"/>
        <w:tab w:val="left" w:pos="5313" w:leader="none"/>
        <w:tab w:val="right" w:pos="9355" w:leader="none"/>
      </w:tabs>
      <w:spacing w:before="0" w:after="200"/>
      <w:rPr/>
    </w:pPr>
    <w:r>
      <w:rPr>
        <w:rFonts w:cs="PT Astra Serif" w:ascii="PT Astra Serif" w:hAnsi="PT Astra Serif"/>
        <w:sz w:val="28"/>
        <w:szCs w:val="28"/>
      </w:rPr>
      <w:tab/>
      <w:tab/>
    </w: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6</w:t>
    </w:r>
    <w:r>
      <w:rPr>
        <w:sz w:val="28"/>
        <w:szCs w:val="28"/>
        <w:rFonts w:cs="PT Astra Serif" w:ascii="PT Astra Serif" w:hAnsi="PT Astra Serif"/>
      </w:rPr>
      <w:fldChar w:fldCharType="end"/>
    </w:r>
    <w:r>
      <w:rPr>
        <w:rFonts w:cs="PT Astra Serif" w:ascii="PT Astra Serif" w:hAnsi="PT Astra Serif"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spacing w:before="0" w:after="200"/>
      <w:ind w:left="1068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06:00Z</dcterms:created>
  <dc:creator>Александров</dc:creator>
  <dc:description/>
  <cp:keywords/>
  <dc:language>en-US</dc:language>
  <cp:lastModifiedBy>КожаеваСВ</cp:lastModifiedBy>
  <cp:lastPrinted>2022-08-19T13:46:00Z</cp:lastPrinted>
  <dcterms:modified xsi:type="dcterms:W3CDTF">2022-08-23T09:17:00Z</dcterms:modified>
  <cp:revision>7</cp:revision>
  <dc:subject/>
  <dc:title/>
</cp:coreProperties>
</file>